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7195490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563952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3635030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42551922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